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pril 16, 2001</w:t>
        <w:br/>
        <w:br/>
        <w:t>Dear Governor Tom Vilsack and members of the Iowa Senate,</w:t>
        <w:br/>
        <w:br/>
        <w:t>Subject: HF 577</w:t>
        <w:br/>
        <w:br/>
        <w:t>We are writing to express our concerns about HF 577 and our hope that we can work together to ensure reliable power for Iowans while ensuring adequate consumer and environmental protections.  Energy is important in the lives of all Iowans.  It heats our homes, fuels our cars, and powers our businesses.  While we recognize the Legislature’s intent to ensure that Iowans continue to enjoy affordable, reliable power, we are concerned that HF 577 will actually raise rates more than necessary, and will have an adverse effect on environmental quality and renewable generation.</w:t>
        <w:br/>
        <w:br/>
        <w:t>In order to ensure diverse generation, a clean environment, and reasonable rates, any energy bill passed and signed this session should include the following:</w:t>
        <w:br/>
        <w:br/>
        <w:t>1) We understand that in order to meet our power needs, we will need to build new power generation in the state.  While new generation means that rates will unavoidably go up, rate increases must be based upon the least cost provisions currently in Iowa code.  HF 577 strikes this section and adds the “purchase power” section that allows for large power purchases from new generation in Iowa.  We must continue least cost planning, including consideration of efficiencies and renewables, and the utility building its own plant, when approving rate increases or requests to build.</w:t>
        <w:br/>
        <w:br/>
        <w:t>2) Power plants produce the emissions nitrogen dioxide, sulfur dioxide, carbon dioxide, and mercury.  Smog and soot (nitrogen and sulfur dioxides) can trigger asthma attacks and other respiratory problems, particularly in children and the elderly.  Carbon dioxide contributes to global climate change.  Finally, mercury ends up in our waterways, accumulates in fish tissues, and ends up in humans when the fish are consumed.  One in four women has unsafe levels of mercury (a neurotoxin) in her bloodstream during her pregnancy, exposing her unborn child to brain damage and developmental disorders.  To preserve Iowa’s land, water, and air quality, new power plants built in the state must use “best available control technology” relating to air and water emissions.  </w:t>
        <w:br/>
        <w:br/>
        <w:t>3) Eighteen coal-fired power plants in Iowa are operating under no emissions requirements at all, because they were grandfathered into the Federal Clean Air Act.  Emissions from power plants kill an estimated 121 Iowans from air pollution already. Some parts of the state, particularly Eastern Iowa, have had exceedences of the public health standard for air pollution.  Some of these grandfathered plants have already cleaned up more than required by law. HF 577 must include language so that all plants must be brought up to the same modern emissions levels.</w:t>
      </w:r>
      <w:r>
        <w:rPr>
          <w:color w:val="000000"/>
          <w:u w:val="single"/>
        </w:rPr>
        <w:br/>
      </w:r>
      <w:r>
        <w:rPr>
          <w:color w:val="000000"/>
        </w:rPr>
        <w:br/>
        <w:t>4)  Iowa has tremendous potential to produce reliable renewable energy.  Generation from wind and biomass for example, will help Iowa farmers make ends meet, while contributing to our energy supply.  While fossil fuel production is subject to market fluctuation and manipulation by producers, wind and biomass, locally grown, do not face the same instability.  In order to give this burgeoning industry at least a fraction of the boost government has given fossil fuels, and in order to help our farm economy, we need a renewable portfolio standard (RPS) of 10% by 2010 and 20% by 2020.</w:t>
        <w:br/>
        <w:br/>
        <w:t>5)  Energy efficiency is the fastest and often the cheapest way to meet our power needs.  By making our homes and offices more efficient, we are able to maintain the same lifestyle while putting power back onto the grid to be used by others.  Some highly efficient appliances are made right here in Iowa by Maytag and Amana.  We must help homeowners and business take advantage of this advanced technology, while requiring state government to set a strong example.  To save consumers money and ensure we have adequate power available, we should reduce our energy consumption, based on 2000 levels, by 10% (per capita) by 2010, and 20% by 2001.</w:t>
        <w:br/>
        <w:br/>
        <w:t>6)  Renewable energy and energy efficiency benefit all ratepayers by helping us avoid the capital expenses and public health costs of additional power plants.  Because these programs are vital, the utilities should collect and administer a public benefits fund that pays for them. A recent study by the Environmental Law and Policy Center estimates a collection of only .4 cents per kwh is adequate to allow Iowa to meet its energy efficiency and renewable energy goals.</w:t>
      </w:r>
      <w:r>
        <w:rPr>
          <w:color w:val="000000"/>
          <w:u w:val="single"/>
        </w:rPr>
        <w:br/>
      </w:r>
      <w:r>
        <w:rPr>
          <w:color w:val="000000"/>
        </w:rPr>
        <w:br/>
        <w:t>7)  Building new power plants is expensive. It costs money for ratepayers and utilities.  It costs the environment in terms of land use and emissions. And it costs the public health by exposing residents to toxins, smog, and soot.  If we are going to expose Iowans to the cost, we must make sure that Iowans will reap the benefits.  HF 577 deletes criteria that power plants be built for the needs, use, and convenience of Iowa.  Without this requirement, Iowa consumers are competing with consumers from other states to buy power at high rates, not the utilities competing for our business. HF 577 must include this criteria.</w:t>
        <w:br/>
        <w:br/>
        <w:t xml:space="preserve">Thank you for the opportunity to express our views on this issue.  We look forward to working together on a policy that will encourage reliable, sustainable, and economically valuable electricity generation.  If you have questions, you can contact Amber Hard at 515-577-7466 or Lyle Krewson at the Capitol or 515-238-7113. </w:t>
        <w:br/>
        <w:br/>
        <w:t>Sincerely,</w:t>
        <w:br/>
        <w:br/>
        <w:t>Amber Hard, Advocate</w:t>
        <w:tab/>
        <w:tab/>
        <w:tab/>
        <w:t>Ed Woolsey, Board Member</w:t>
        <w:br/>
        <w:t>Iowa Public Interest Research Group</w:t>
        <w:tab/>
        <w:tab/>
        <w:t>Iowa Renewable Energy Association</w:t>
        <w:br/>
        <w:br/>
        <w:t>Lyle Krewson, Lobbyist</w:t>
        <w:tab/>
        <w:tab/>
        <w:tab/>
        <w:t>Don Brazelton, Executive Director</w:t>
      </w:r>
    </w:p>
    <w:p>
      <w:pPr>
        <w:pStyle w:val="TextBodyIndent"/>
        <w:rPr/>
      </w:pPr>
      <w:r>
        <w:rPr/>
        <w:t>Sierra Club, Iowa Chapter</w:t>
        <w:tab/>
        <w:t>Iowa Association of County Conservation Boards</w:t>
      </w:r>
    </w:p>
    <w:p>
      <w:pPr>
        <w:pStyle w:val="Normal"/>
        <w:rPr>
          <w:color w:val="000000"/>
        </w:rPr>
      </w:pPr>
      <w:r>
        <w:rPr>
          <w:color w:val="000000"/>
        </w:rPr>
      </w:r>
    </w:p>
    <w:p>
      <w:pPr>
        <w:pStyle w:val="Normal"/>
        <w:rPr>
          <w:color w:val="000000"/>
        </w:rPr>
      </w:pPr>
      <w:r>
        <w:rPr>
          <w:color w:val="000000"/>
        </w:rPr>
        <w:t>Lana Ross, Legislative Advocate</w:t>
        <w:tab/>
        <w:tab/>
        <w:t>Mark Lambert, Executive Director</w:t>
      </w:r>
    </w:p>
    <w:p>
      <w:pPr>
        <w:pStyle w:val="Normal"/>
        <w:rPr>
          <w:color w:val="000000"/>
        </w:rPr>
      </w:pPr>
      <w:r>
        <w:rPr>
          <w:color w:val="000000"/>
        </w:rPr>
        <w:t>Iowa United Methodist Conference</w:t>
        <w:tab/>
        <w:tab/>
        <w:t>Iowa Environmental Council</w:t>
      </w:r>
    </w:p>
    <w:p>
      <w:pPr>
        <w:pStyle w:val="Normal"/>
        <w:rPr>
          <w:color w:val="000000"/>
        </w:rPr>
      </w:pPr>
      <w:r>
        <w:rPr>
          <w:color w:val="000000"/>
        </w:rPr>
      </w:r>
    </w:p>
    <w:p>
      <w:pPr>
        <w:pStyle w:val="Normal"/>
        <w:rPr>
          <w:color w:val="000000"/>
        </w:rPr>
      </w:pPr>
      <w:r>
        <w:rPr>
          <w:color w:val="000000"/>
        </w:rPr>
        <w:t>Judie Hoffman, Lobbyist</w:t>
        <w:tab/>
        <w:tab/>
        <w:tab/>
        <w:t>Roy Overton, M.D.</w:t>
      </w:r>
    </w:p>
    <w:p>
      <w:pPr>
        <w:pStyle w:val="Normal"/>
        <w:ind w:left="4320" w:hanging="4320"/>
        <w:rPr>
          <w:color w:val="000000"/>
        </w:rPr>
      </w:pPr>
      <w:r>
        <w:rPr>
          <w:color w:val="000000"/>
        </w:rPr>
        <w:t xml:space="preserve">League of Women Voters </w:t>
        <w:tab/>
        <w:t>Iowa Division-Izaak Walton League of America</w:t>
      </w:r>
    </w:p>
    <w:sectPr>
      <w:type w:val="nextPage"/>
      <w:pgSz w:w="12240" w:h="15840"/>
      <w:pgMar w:left="1800" w:right="180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43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4:28:00Z</dcterms:created>
  <dc:creator>Amber Hard</dc:creator>
  <dc:description/>
  <dc:language>en-US</dc:language>
  <cp:lastModifiedBy>Amber Hard</cp:lastModifiedBy>
  <cp:lastPrinted>2001-04-17T09:46:00Z</cp:lastPrinted>
  <dcterms:modified xsi:type="dcterms:W3CDTF">2001-04-17T20:54:00Z</dcterms:modified>
  <cp:revision>3</cp:revision>
  <dc:subject/>
  <dc:title>April 16, 2001</dc:title>
</cp:coreProperties>
</file>