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56"/>
        </w:rPr>
        <w:t>Support Iowa’s Bottle Bil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KEEP IOWA LITTER-FREE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28"/>
        </w:rPr>
        <w:t>2001-2002 Petition Driv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, the undersigned, support Iowa’s Beverage Container Redemption Law, better known as the Bottle Bill.  To make a good thing better, we support strengthening Iowa’s Bottle Bill in the following ways: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60"/>
        <w:ind w:left="720" w:hanging="360"/>
        <w:rPr/>
      </w:pPr>
      <w:r>
        <w:rPr>
          <w:rFonts w:cs="Arial Narrow" w:ascii="Arial Narrow" w:hAnsi="Arial Narrow"/>
          <w:sz w:val="24"/>
        </w:rPr>
        <w:t xml:space="preserve">Expand the Bottle Bill to include water, tea, fruit and vegetable juices &amp; drinks, sports drinks, and other non-carbonated beverages, </w:t>
      </w:r>
      <w:r>
        <w:rPr>
          <w:rFonts w:cs="Arial Narrow" w:ascii="Arial Narrow" w:hAnsi="Arial Narrow"/>
          <w:sz w:val="24"/>
          <w:u w:val="single"/>
        </w:rPr>
        <w:t>excluding milk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60"/>
        <w:ind w:left="72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crease the per container handling fee (paid by distributors to grocery stores and redemption centers) from 1 to 2 cents and establish a schedule for future increas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4"/>
        </w:rPr>
        <w:t>Maintain the Bottle Bill’s current system of redeeming beverage containers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me</w:t>
        <w:tab/>
        <w:t>Address</w:t>
        <w:tab/>
        <w:t>Phone Number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8550" w:leader="underscor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lease return petitions to: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he Beautiful Land Coalition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2742 SE Market Street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es Moines, IA  50317</w:t>
      </w:r>
    </w:p>
    <w:sectPr>
      <w:type w:val="nextPage"/>
      <w:pgSz w:w="12240" w:h="15840"/>
      <w:pgMar w:left="1800" w:right="1800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3:49:00Z</dcterms:created>
  <dc:creator>Dewayne Johnson</dc:creator>
  <dc:description/>
  <dc:language>en-US</dc:language>
  <cp:lastModifiedBy>Dewayne Johnson</cp:lastModifiedBy>
  <cp:lastPrinted>2001-06-25T13:51:00Z</cp:lastPrinted>
  <dcterms:modified xsi:type="dcterms:W3CDTF">2001-06-26T14:12:00Z</dcterms:modified>
  <cp:revision>4</cp:revision>
  <dc:subject/>
  <dc:title>Support Iowa’s Bottle Bill</dc:title>
</cp:coreProperties>
</file>