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The Honorable Charles Grassley </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United States Senate </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35 Hart Senate Office Building </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Washington, D.C. 20510-1501 </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Dear Senator Grassley: </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 xml:space="preserve">We, the undersigned citizens of Iowa and of the United States of America hereby register our strong opposition to the proposal to drill for oil in the Arctic National Wildlife Refuge. The advantages of this strategy are meager and inconsequential when compared to the disadvantages. Moreover this approach does nothing whatsoever to solve our long-term energy needs. Experts predict that the maximum amount of oil that could be derived from drilling in this area is only enough to supply our country for about six months. In addition, it is estimated that it will take ten years to obtain this relatively small amount of oil. </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 xml:space="preserve">The Arctic National Wildlife Refuge is one of the last frontiers in North America virtually untouched by human activity. The risks of disturbing this pristine ecosystem are simply not justified. It should be clear that the primary beneficiaries of oil drilling in this region will not be the American people, but oil companies. The 1990‚s was the hottest decade on record and overwhelming scientific opinion concurs that temperatures will continue to rise as long as we continue to focus on burning fossil fuels for energy. Renewable sources of energy such as wind, solar, and biomass are abundant in Iowa and elsewhere in the United States. We urge you to join your colleagues in Congress who aim to expand renewable sources and decrease dependence on fossil fuels, the burning of which has the potential to cause devastating and possibly irreversible effects on the entire planet. </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 xml:space="preserve">We also urge you to oppose the irresponsible and short-sighted policies such as drilling in the Arctic National Wildlife Refuge. Our children, grandchildren and great-grandchildren deserve much more than this. As a member of the U.S. Senate you are in a powerful position to alter the course of our energy policy from its current destructive path to one leading to a cleaner, more sustainable future. We sincerely hope that you will find the courage to do so. </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NAME AND ADDRESS </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________________________________________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________________________________________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________________________________________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________________________________________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________________________________________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________________________________________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________________________________________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________________________________________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________________________________________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________________________________________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________________________________________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_______________________________________________________________________________</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_______________________________________________________________________________</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
    </w:p>
    <w:sectPr>
      <w:type w:val="nextPage"/>
      <w:pgSz w:w="12220" w:h="15840"/>
      <w:pgMar w:left="1080" w:right="360" w:gutter="0" w:header="0" w:top="72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ack</dc:creator>
  <dc:description/>
  <dc:language>en-US</dc:language>
  <cp:lastModifiedBy>Jack</cp:lastModifiedBy>
  <cp:revision>0</cp:revision>
  <dc:subject/>
  <dc:title>Grassley petition</dc:title>
</cp:coreProperties>
</file>