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rPr>
      </w:pPr>
      <w:r>
        <w:rPr>
          <w:rFonts w:cs="Tahoma" w:ascii="Tahoma" w:hAnsi="Tahoma"/>
          <w:sz w:val="22"/>
        </w:rPr>
        <w:t>Blue/Green Coalition</w:t>
      </w:r>
    </w:p>
    <w:p>
      <w:pPr>
        <w:pStyle w:val="Normal"/>
        <w:jc w:val="center"/>
        <w:rPr>
          <w:rFonts w:ascii="Tahoma" w:hAnsi="Tahoma" w:cs="Tahoma"/>
          <w:b/>
          <w:b/>
          <w:sz w:val="22"/>
        </w:rPr>
      </w:pPr>
      <w:r>
        <w:rPr>
          <w:rFonts w:cs="Tahoma" w:ascii="Tahoma" w:hAnsi="Tahoma"/>
          <w:b/>
          <w:sz w:val="22"/>
        </w:rPr>
        <w:t>Resolutions</w:t>
      </w:r>
    </w:p>
    <w:p>
      <w:pPr>
        <w:pStyle w:val="Normal"/>
        <w:jc w:val="center"/>
        <w:rPr>
          <w:rFonts w:ascii="Tahoma" w:hAnsi="Tahoma" w:cs="Tahoma"/>
          <w:sz w:val="22"/>
        </w:rPr>
      </w:pPr>
      <w:r>
        <w:rPr>
          <w:rFonts w:cs="Tahoma" w:ascii="Tahoma" w:hAnsi="Tahoma"/>
          <w:b/>
          <w:sz w:val="22"/>
        </w:rPr>
        <w:t>Current as of December 16, 2003</w:t>
      </w:r>
    </w:p>
    <w:p>
      <w:pPr>
        <w:pStyle w:val="Normal"/>
        <w:jc w:val="center"/>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b/>
          <w:sz w:val="22"/>
        </w:rPr>
        <w:t>Resolution on</w:t>
      </w:r>
      <w:r>
        <w:rPr>
          <w:rFonts w:cs="Tahoma" w:ascii="Tahoma" w:hAnsi="Tahoma"/>
          <w:sz w:val="22"/>
        </w:rPr>
        <w:t xml:space="preserve"> </w:t>
      </w:r>
      <w:r>
        <w:rPr>
          <w:rFonts w:cs="Tahoma" w:ascii="Tahoma" w:hAnsi="Tahoma"/>
          <w:b/>
          <w:sz w:val="22"/>
        </w:rPr>
        <w:t>Fair Trade:</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WHEREAS, ten years of the North American Free Trade Agreement has led to the loss of thousands of Iowa jobs, decreased prices for agricultural commodities and placed a severe strain on our environment;</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WHEREAS, NAFTA has granted corporations special rights to challenge democratically enacted environmental and consumer laws;</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WHEREAS, a new model of trade agreements could support sustainable economies, livable communities and a just and fair global economy;</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THEREFORE, BE IT RESOLVED THAT (THIS BODY) SHOULD:</w:t>
      </w:r>
    </w:p>
    <w:p>
      <w:pPr>
        <w:pStyle w:val="TextBody"/>
        <w:suppressLineNumbers/>
        <w:rPr>
          <w:rFonts w:ascii="Tahoma" w:hAnsi="Tahoma" w:cs="Tahoma"/>
          <w:sz w:val="22"/>
        </w:rPr>
      </w:pPr>
      <w:r>
        <w:rPr>
          <w:rFonts w:cs="Tahoma"/>
          <w:sz w:val="22"/>
        </w:rPr>
      </w:r>
    </w:p>
    <w:p>
      <w:pPr>
        <w:pStyle w:val="TextBody"/>
        <w:suppressLineNumbers/>
        <w:rPr/>
      </w:pPr>
      <w:r>
        <w:rPr/>
        <w:t>1) Oppose the Free Trade Area of the Americas and any other trade agreement based on the NAFTA-model that grants corporations new rights and protections;</w:t>
      </w:r>
    </w:p>
    <w:p>
      <w:pPr>
        <w:pStyle w:val="TextBody"/>
        <w:suppressLineNumbers/>
        <w:rPr/>
      </w:pPr>
      <w:r>
        <w:rPr/>
      </w:r>
    </w:p>
    <w:p>
      <w:pPr>
        <w:pStyle w:val="TextBody"/>
        <w:suppressLineNumbers/>
        <w:rPr/>
      </w:pPr>
      <w:r>
        <w:rPr/>
        <w:t xml:space="preserve">2) Oppose the inclusion of essential public services in any trade agreement; </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 xml:space="preserve">3) Ensure trade agreements allow the U.S. and other nations the right to control food and farm policy to support sustainable farming practices; </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 xml:space="preserve">4) Ensure all trade agreements grant labor and environmental standards the same dispute resolution and enforcement provisions that apply to all other </w:t>
      </w:r>
    </w:p>
    <w:p>
      <w:pPr>
        <w:pStyle w:val="Normal"/>
        <w:suppressLineNumbers/>
        <w:autoSpaceDE w:val="false"/>
        <w:rPr>
          <w:rFonts w:ascii="Tahoma" w:hAnsi="Tahoma" w:cs="Tahoma"/>
          <w:sz w:val="22"/>
        </w:rPr>
      </w:pPr>
      <w:r>
        <w:rPr>
          <w:rFonts w:cs="Tahoma" w:ascii="Tahoma" w:hAnsi="Tahoma"/>
          <w:sz w:val="22"/>
        </w:rPr>
        <w:t>aspects of the agreement.</w:t>
      </w:r>
    </w:p>
    <w:p>
      <w:pPr>
        <w:pStyle w:val="Normal"/>
        <w:suppressLineNumbers/>
        <w:autoSpaceDE w:val="false"/>
        <w:rPr>
          <w:rFonts w:ascii="Tahoma" w:hAnsi="Tahoma" w:cs="Tahoma"/>
          <w:sz w:val="22"/>
        </w:rPr>
      </w:pPr>
      <w:r>
        <w:rPr>
          <w:rFonts w:cs="Tahoma" w:ascii="Tahoma" w:hAnsi="Tahoma"/>
          <w:sz w:val="22"/>
        </w:rPr>
      </w:r>
      <w:r>
        <w:br w:type="page"/>
      </w:r>
    </w:p>
    <w:p>
      <w:pPr>
        <w:pStyle w:val="Normal"/>
        <w:suppressLineNumbers/>
        <w:autoSpaceDE w:val="false"/>
        <w:rPr>
          <w:rFonts w:ascii="Tahoma" w:hAnsi="Tahoma" w:cs="Tahoma"/>
          <w:sz w:val="22"/>
        </w:rPr>
      </w:pPr>
      <w:r>
        <w:rPr>
          <w:rFonts w:cs="Tahoma" w:ascii="Tahoma" w:hAnsi="Tahoma"/>
          <w:b/>
          <w:sz w:val="22"/>
        </w:rPr>
        <w:t>Resolution on</w:t>
      </w:r>
      <w:r>
        <w:rPr>
          <w:rFonts w:cs="Tahoma" w:ascii="Tahoma" w:hAnsi="Tahoma"/>
          <w:sz w:val="22"/>
        </w:rPr>
        <w:t xml:space="preserve"> </w:t>
      </w:r>
      <w:r>
        <w:rPr>
          <w:rFonts w:cs="Tahoma" w:ascii="Tahoma" w:hAnsi="Tahoma"/>
          <w:b/>
          <w:sz w:val="22"/>
        </w:rPr>
        <w:t>Clean Energy:</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WHEREAS, the United States' dependence on fossil fuels to power our nation decreases our national security, hurts our economy, degrades our environment, and contributes to the high cost of healthcare;</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WHEREAS, increased energy independence through the use of clean energy sources and energy efficient technologies would create secure new jobs, help ensure our national security, lower energy bills, protect our environment, and provide a boost to America's economy;</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THEREFORE, BE IT RESOLVED THAT (THIS BODY) SUPPORT:</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A significant increase in government support for renewable and efficient energy technologies, including:</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1) A state and national renewable energy portfolio standard (the amount of renewable energy utilities must produce or purchase) of 10% by 2010;</w:t>
      </w:r>
    </w:p>
    <w:p>
      <w:pPr>
        <w:pStyle w:val="Normal"/>
        <w:suppressLineNumbers/>
        <w:autoSpaceDE w:val="false"/>
        <w:rPr>
          <w:rFonts w:ascii="Tahoma" w:hAnsi="Tahoma" w:cs="Tahoma"/>
          <w:sz w:val="22"/>
        </w:rPr>
      </w:pPr>
      <w:r>
        <w:rPr>
          <w:rFonts w:cs="Tahoma" w:ascii="Tahoma" w:hAnsi="Tahoma"/>
          <w:sz w:val="22"/>
        </w:rPr>
      </w:r>
    </w:p>
    <w:p>
      <w:pPr>
        <w:pStyle w:val="Normal"/>
        <w:suppressLineNumbers/>
        <w:autoSpaceDE w:val="false"/>
        <w:rPr>
          <w:rFonts w:ascii="Tahoma" w:hAnsi="Tahoma" w:cs="Tahoma"/>
          <w:sz w:val="22"/>
        </w:rPr>
      </w:pPr>
      <w:r>
        <w:rPr>
          <w:rFonts w:cs="Tahoma" w:ascii="Tahoma" w:hAnsi="Tahoma"/>
          <w:sz w:val="22"/>
        </w:rPr>
        <w:t xml:space="preserve">2) A $300 billion ten-year strategic investment from the federal government in clean energy and energy efficiency, emphasizing job growth, energy independence and strict environmental standards. </w:t>
      </w:r>
    </w:p>
    <w:p>
      <w:pPr>
        <w:pStyle w:val="Normal"/>
        <w:suppressLineNumbers/>
        <w:autoSpaceDE w:val="false"/>
        <w:rPr>
          <w:rFonts w:ascii="Tahoma" w:hAnsi="Tahoma" w:cs="Tahoma"/>
          <w:sz w:val="22"/>
        </w:rPr>
      </w:pPr>
      <w:r>
        <w:rPr>
          <w:rFonts w:cs="Tahoma" w:ascii="Tahoma" w:hAnsi="Tahoma"/>
          <w:sz w:val="22"/>
        </w:rPr>
      </w:r>
      <w:r>
        <w:br w:type="page"/>
      </w:r>
    </w:p>
    <w:p>
      <w:pPr>
        <w:pStyle w:val="Normal"/>
        <w:suppressLineNumbers/>
        <w:autoSpaceDE w:val="false"/>
        <w:rPr>
          <w:rFonts w:ascii="Tahoma" w:hAnsi="Tahoma" w:cs="Tahoma"/>
          <w:b/>
          <w:b/>
          <w:sz w:val="22"/>
        </w:rPr>
      </w:pPr>
      <w:r>
        <w:rPr>
          <w:rFonts w:cs="Tahoma" w:ascii="Tahoma" w:hAnsi="Tahoma"/>
          <w:b/>
          <w:sz w:val="22"/>
        </w:rPr>
        <w:t>Resolution on the Right to Organize as a Civil Right</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WHEREAS, every worker deserves the right to freely form a union in their workplace; but in America, workers are constantly being harassed, intimidated and fired by their employers when they attempt to organize a union;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labor law reform is needed to help level the playing field between workers trying to organize and their employers;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Employee Free Choice Act has been introduced in both the Senate and the House of Representatives;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Employee Free Choice Act will eliminate loopholes in the National Labor Relations Act that allows employers to illegally intimidate and harass workers who are considering a union;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freedom to associate is a fundamental human right recognized under the US Constitution;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Wagner Act of 1935 guarantees to most private sector employees the right to organize into a union;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Civil Rights Act of 1964 is designed to provide fair and equal treatment for all Americans;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Dr. Martin Luther King Jr. died for the cause of economic justice, and for the rights of organized workers to bargain collectively;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US labor laws in practice discriminate against workers because they fail to ensure all workers the freedom to organize. Legal loopholes in these laws allow employer interference, inadequate enforcement of existing laws, procedural delays and inadequate protection for workers; a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organized labor allows for the right to a safe and healthy workplac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REFORE, BE IT RESOLVED THAT this caucus supports passage of the Employee Free Choice Act by both the US Senate and the US House of Representatives.</w:t>
      </w:r>
    </w:p>
    <w:p>
      <w:pPr>
        <w:pStyle w:val="Normal"/>
        <w:rPr>
          <w:rFonts w:ascii="Tahoma" w:hAnsi="Tahoma" w:cs="Tahoma"/>
          <w:sz w:val="22"/>
        </w:rPr>
      </w:pPr>
      <w:r>
        <w:rPr>
          <w:rFonts w:cs="Tahoma" w:ascii="Tahoma" w:hAnsi="Tahoma"/>
          <w:sz w:val="22"/>
        </w:rPr>
      </w:r>
      <w:r>
        <w:br w:type="page"/>
      </w:r>
    </w:p>
    <w:p>
      <w:pPr>
        <w:pStyle w:val="BodyText2"/>
        <w:rPr/>
      </w:pPr>
      <w:r>
        <w:rPr/>
        <w:t>Resolution to Hold Corporate Agribusinesses Accountable for Environmental Problems They Create:</w:t>
      </w:r>
    </w:p>
    <w:p>
      <w:pPr>
        <w:pStyle w:val="Normal"/>
        <w:keepNext w:val="tru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the number of corporate-owned Concentrated Animal Feeding Operations (CAFOs or factory farms) has increased dramatically over the past two decad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factory farms produce massive amounts of wastes and evidence shows that these wastes emit hydrogen sulfide, ammonia, and other toxic emissions into the air which can negatively impact the health of people exposed to th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residents and workers have the right to breathe clean air and protect their health and quality of life against harmful substances and odor emitted from factory farm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large factory farm corporations distance themselves from the management of the massive quantities of waste (urine, feces, dead animal carcasses) by hiring contractors and use this business model to reduce overhead costs, while the environment and surrounding communities suff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neither the state nor the federal government has done an effective job of implementing and enforcing federal environmental laws against corporate factory farms or in controlling water or air pollution from these facilitie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EREAS, faithful implementation and vigorous enforcement of the law would do much to ameliorate harmful environmental and public health effects currently felt by individuals and communities are currently experiencing that are located near corporate factory farm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REFORE, BE IT RESOLVED THAT (THIS BODY) URGE: The state government and the EPA to fully implement and enforce the Clean Water and Clean Air Acts against corporate animal factories, includin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 Holding large agribusiness corporations responsible for manure management and liable for violations that occur at operations they own or over which they have substantial contro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 Issuing strong federal permits to factory farms that citizens are able to enforce and requiring that factory farms obtain individual and/or site-specific permits that are subject to public notices and comment - not general permits – for large opera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 Requiring regular inspections of factory farm inspections by the EPA and the States to ensure facilities are complying with federal permi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4) Recovering the economic benefit when a facility violates its permit and requiring, if necessary, the installation of treatment technologies that address both water and air polluti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 Including the US EPA dropping plans to give a "Safe Harbor" agreement to factory farms, and enforceable air quality standards be established for all factory farms over 1,000 animal uni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autoSpaceDE w:val="false"/>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pPr>
    <w:rPr>
      <w:rFonts w:ascii="Tahoma" w:hAnsi="Tahoma" w:cs="Tahom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9:13:00Z</dcterms:created>
  <dc:creator>sdixon</dc:creator>
  <dc:description/>
  <dc:language>en-US</dc:language>
  <cp:lastModifiedBy>Lyle R. Krewson</cp:lastModifiedBy>
  <cp:lastPrinted>2003-12-17T04:54:00Z</cp:lastPrinted>
  <dcterms:modified xsi:type="dcterms:W3CDTF">2004-01-16T19:13:00Z</dcterms:modified>
  <cp:revision>2</cp:revision>
  <dc:subject/>
  <dc:title>1:</dc:title>
</cp:coreProperties>
</file>