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w:t>
      </w:r>
    </w:p>
    <w:p>
      <w:pPr>
        <w:pStyle w:val="Normal"/>
        <w:spacing w:before="0" w:after="240"/>
        <w:rPr>
          <w:rFonts w:ascii="Arial" w:hAnsi="Arial" w:cs="Arial"/>
          <w:color w:val="000000"/>
          <w:sz w:val="20"/>
          <w:szCs w:val="20"/>
        </w:rPr>
      </w:pPr>
      <w:r>
        <w:rPr>
          <w:rFonts w:cs="Arial" w:ascii="Arial" w:hAnsi="Arial"/>
          <w:sz w:val="20"/>
          <w:szCs w:val="20"/>
        </w:rPr>
        <w:br/>
        <w:br/>
        <w:t>DRAFT Resolution for the Council of Club Leaders and Board of Directors May 2004</w:t>
        <w:br/>
        <w:br/>
        <w:t xml:space="preserve">PROTECTING THE LANDS AND RIVERS EXPLORED BY </w:t>
        <w:br/>
        <w:t>LEWIS AND CLARK</w:t>
        <w:br/>
        <w:br/>
        <w:t>Two hundred years ago, Meriwether Lewis and William Clark began their epic journey through the Northwest quarter of our country.  Between 1803-1806, Lewis and Clark navigated 8,000 miles by canoe and foot.  Their observations provide us with our best descriptions of wild America.  Their scientific descriptions and meticulous journals--which described 178 trees and plants and 122 animals, all new to Western science--launched America's exploration of the Western frontier.</w:t>
        <w:br/>
        <w:br/>
        <w:t xml:space="preserve">But many species of wildlife that survive--and the lands and rivers they depend on--are in jeopardy.  Where 100,000 grizzly bears once roamed, there are now fewer than 1,000 left. Channelizing has reduced the Missouri at Omaha to one-third of its 1803 width. Ninety percent of Oregon and Washington's old-growth forests are gone. Twenty-nine federal dams and hundreds of non-federal dams now restrict the Columbia and Snake Rivers, and they are no longer, in Meriwether Lewis's words, "crowded with salmon." And in the Plains, only one percent of our native tallgrass prairies remains.   </w:t>
        <w:br/>
        <w:br/>
        <w:t xml:space="preserve">WHEREAS, The Sierra Club is in a critical phase of its seven-year Lewis and Clark Wild America Campaign to celebrate, protect, and restore key wild places and wildlife in the lands explored by Lewis and Clark, such as the Cheyenne River Valley in South Dakota, wild stretches of the Missouri River, pristine and historic forests around Lolo Pass in Idaho, Washington's Dark Divide Roadless area and key wildlife habitat for threatened, endangered, and other critical species like </w:t>
      </w:r>
      <w:r>
        <w:rPr>
          <w:rFonts w:cs="Arial" w:ascii="Arial" w:hAnsi="Arial"/>
          <w:color w:val="000000"/>
          <w:sz w:val="20"/>
          <w:szCs w:val="20"/>
        </w:rPr>
        <w:t xml:space="preserve">pallid sturgeon, </w:t>
      </w:r>
      <w:r>
        <w:rPr>
          <w:rFonts w:cs="Arial" w:ascii="Arial" w:hAnsi="Arial"/>
          <w:sz w:val="20"/>
          <w:szCs w:val="20"/>
        </w:rPr>
        <w:t>salmon, wolves, bison and grizzly bears;</w:t>
        <w:br/>
        <w:br/>
        <w:t>AND WHEREAS, on May 14, 1804, the Corps of Discovery led by Captains Meriwether</w:t>
        <w:br/>
        <w:t>Lewis and William Clark left St. Louis up the Missouri River, traveled to its headwaters and then traveled the Columbia River to the Pacific Ocean;</w:t>
        <w:br/>
        <w:br/>
        <w:t>AND WHEREAS, Lewis and Clark encountered on their river journeys a rich abundance of fish and wildlife almost without equal;</w:t>
        <w:br/>
        <w:br/>
        <w:t>AND WHEREAS, Lewis and Clark encountered Indian Tribes that, especially along</w:t>
        <w:br/>
        <w:t>the Columbia River, depended on the river for salmon and had lived in dynamic equilibrium with these rivers for thousands of years, and the United States wrote Treaties with many Tribes guaranteeing salmon for these Indian nations;</w:t>
        <w:br/>
        <w:br/>
        <w:t xml:space="preserve">AND WHEREAS, in the span of 200 years since Lewis and Clark, the Missouri, Columbia and Snake Rivers have been dammed and transformed into a series of slackwater impoundments or narrow, fast-flowing channels that Lewis and Clark would not recognize; </w:t>
        <w:br/>
        <w:br/>
        <w:t>AND WHEREAS, the Army Corps of Engineers' management of these rivers threatens the existence of salmon in the Columbia River Basin and has brought the pallid sturgeon to the brink of extinction on the Missouri River;</w:t>
        <w:br/>
        <w:br/>
        <w:t>AND WHEREAS, the Army Corps, after more than fifteen years of study, has ignored alternate plans to provide a healthier management of the Missouri River;</w:t>
        <w:br/>
        <w:br/>
        <w:t>AND WHEREAS, the communities of South Dakota, North Dakota, and Montana rely on an equitable distribution of water for their states’ economy and the communities of Nebraska, Iowa, Kansas, and Missouri have been excluded from recreational use of the river because the Corps continues to manage the river as an unused barge channel, a dangerous ditch seven hundred miles long;</w:t>
        <w:br/>
        <w:br/>
        <w:t>AND WHEREAS, the Army Corps of Engineers is entrenched in its refusal to show</w:t>
      </w:r>
      <w:r>
        <w:rPr>
          <w:rFonts w:cs="Arial" w:ascii="Arial" w:hAnsi="Arial"/>
          <w:color w:val="000000"/>
          <w:sz w:val="20"/>
          <w:szCs w:val="20"/>
        </w:rPr>
        <w:t xml:space="preserve"> </w:t>
      </w:r>
      <w:r>
        <w:rPr>
          <w:rFonts w:cs="Arial" w:ascii="Arial" w:hAnsi="Arial"/>
          <w:sz w:val="20"/>
          <w:szCs w:val="20"/>
        </w:rPr>
        <w:t>good stewardship of the Missouri River and the Columbia River;</w:t>
        <w:br/>
        <w:br/>
        <w:br/>
        <w:t xml:space="preserve">THEREFORE BE IT RESOLVED, that the Sierra Club recommends to America  the following conservation measures </w:t>
      </w:r>
      <w:r>
        <w:rPr>
          <w:rFonts w:cs="Arial" w:ascii="Arial" w:hAnsi="Arial"/>
          <w:color w:val="000000"/>
          <w:sz w:val="20"/>
          <w:szCs w:val="20"/>
        </w:rPr>
        <w:t>as the best way to commemorate Lewis and Clark during the bicentennial:</w:t>
      </w:r>
    </w:p>
    <w:p>
      <w:pPr>
        <w:pStyle w:val="Normal"/>
        <w:spacing w:before="0" w:after="240"/>
        <w:rPr>
          <w:rFonts w:ascii="Arial" w:hAnsi="Arial" w:cs="Arial"/>
          <w:sz w:val="20"/>
          <w:szCs w:val="20"/>
        </w:rPr>
      </w:pPr>
      <w:r>
        <w:rPr>
          <w:rFonts w:cs="Arial" w:ascii="Arial" w:hAnsi="Arial"/>
          <w:sz w:val="20"/>
          <w:szCs w:val="20"/>
        </w:rPr>
        <w:br/>
        <w:t xml:space="preserve">1. Call on the United States Congress to honor the remaining natural legacy of the Lewis and Clark expedition by addressing </w:t>
      </w:r>
      <w:r>
        <w:rPr>
          <w:rFonts w:cs="Arial" w:ascii="Arial" w:hAnsi="Arial"/>
          <w:color w:val="000000"/>
          <w:sz w:val="20"/>
          <w:szCs w:val="20"/>
        </w:rPr>
        <w:t xml:space="preserve">environmental and recreational </w:t>
      </w:r>
      <w:r>
        <w:rPr>
          <w:rFonts w:cs="Arial" w:ascii="Arial" w:hAnsi="Arial"/>
          <w:sz w:val="20"/>
          <w:szCs w:val="20"/>
        </w:rPr>
        <w:t xml:space="preserve">threats to the Missouri, Columbia and Snake Rivers </w:t>
      </w:r>
      <w:r>
        <w:rPr>
          <w:rFonts w:cs="Arial" w:ascii="Arial" w:hAnsi="Arial"/>
          <w:color w:val="000000"/>
          <w:sz w:val="20"/>
          <w:szCs w:val="20"/>
        </w:rPr>
        <w:t>and</w:t>
      </w:r>
      <w:r>
        <w:rPr>
          <w:rFonts w:cs="Arial" w:ascii="Arial" w:hAnsi="Arial"/>
          <w:sz w:val="20"/>
          <w:szCs w:val="20"/>
        </w:rPr>
        <w:t xml:space="preserve"> by permanently protecting threatened roadless areas, wilderness study areas, wildlife refuges and key habitat as listed on the included attachment.  </w:t>
      </w:r>
    </w:p>
    <w:p>
      <w:pPr>
        <w:pStyle w:val="Normal"/>
        <w:spacing w:before="0" w:after="240"/>
        <w:rPr/>
      </w:pPr>
      <w:r>
        <w:rPr>
          <w:rFonts w:cs="Arial" w:ascii="Arial" w:hAnsi="Arial"/>
          <w:sz w:val="20"/>
          <w:szCs w:val="20"/>
        </w:rPr>
        <w:t xml:space="preserve">2. Call on the United States Congress to pass the Salmon Planning Act </w:t>
      </w:r>
      <w:r>
        <w:rPr>
          <w:rFonts w:cs="Arial" w:ascii="Arial" w:hAnsi="Arial"/>
          <w:color w:val="000000"/>
          <w:sz w:val="20"/>
          <w:szCs w:val="20"/>
        </w:rPr>
        <w:t xml:space="preserve">as </w:t>
      </w:r>
      <w:r>
        <w:rPr>
          <w:rFonts w:cs="Arial" w:ascii="Arial" w:hAnsi="Arial"/>
          <w:sz w:val="20"/>
          <w:szCs w:val="20"/>
        </w:rPr>
        <w:t>currently introduced, and authorize ecosystem management and restoration as equal to other purposes in the Army Corps project on the Missouri River System.</w:t>
      </w:r>
    </w:p>
    <w:p>
      <w:pPr>
        <w:pStyle w:val="Normal"/>
        <w:spacing w:before="0" w:after="240"/>
        <w:rPr/>
      </w:pPr>
      <w:r>
        <w:rPr>
          <w:rFonts w:eastAsia="Arial" w:cs="Arial" w:ascii="Arial" w:hAnsi="Arial"/>
          <w:color w:val="000000"/>
          <w:sz w:val="20"/>
          <w:szCs w:val="20"/>
        </w:rPr>
        <w:t xml:space="preserve"> </w:t>
      </w:r>
      <w:r>
        <w:rPr>
          <w:rFonts w:cs="Arial" w:ascii="Arial" w:hAnsi="Arial"/>
          <w:color w:val="000000"/>
          <w:sz w:val="20"/>
          <w:szCs w:val="20"/>
        </w:rPr>
        <w:t xml:space="preserve">3. Call on the President to </w:t>
      </w:r>
      <w:r>
        <w:rPr>
          <w:rFonts w:cs="Arial" w:ascii="Arial" w:hAnsi="Arial"/>
          <w:sz w:val="20"/>
          <w:szCs w:val="20"/>
        </w:rPr>
        <w:t>create a new Federal Northwest Salmon Recovery Plan that honors treaty promises with Northwest American Indian Tribes and Canada, meets the requirements of the Endangered Species Act, includes options for removing the four dams on the Lower Snake River in southeast Washington State, and restores and protects salmon habitat, including improving water quality and quantity.</w:t>
      </w:r>
    </w:p>
    <w:p>
      <w:pPr>
        <w:pStyle w:val="Normal"/>
        <w:spacing w:before="0" w:after="240"/>
        <w:rPr/>
      </w:pPr>
      <w:r>
        <w:rPr>
          <w:rFonts w:cs="Arial" w:ascii="Arial" w:hAnsi="Arial"/>
          <w:color w:val="000000"/>
          <w:sz w:val="20"/>
          <w:szCs w:val="20"/>
        </w:rPr>
        <w:t>4</w:t>
      </w:r>
      <w:r>
        <w:rPr>
          <w:rFonts w:cs="Arial" w:ascii="Arial" w:hAnsi="Arial"/>
          <w:sz w:val="20"/>
          <w:szCs w:val="20"/>
        </w:rPr>
        <w:t xml:space="preserve">. Call on the </w:t>
      </w:r>
      <w:r>
        <w:rPr>
          <w:rFonts w:cs="Arial" w:ascii="Arial" w:hAnsi="Arial"/>
          <w:color w:val="000000"/>
          <w:sz w:val="20"/>
          <w:szCs w:val="20"/>
        </w:rPr>
        <w:t xml:space="preserve">President </w:t>
      </w:r>
      <w:r>
        <w:rPr>
          <w:rFonts w:cs="Arial" w:ascii="Arial" w:hAnsi="Arial"/>
          <w:sz w:val="20"/>
          <w:szCs w:val="20"/>
        </w:rPr>
        <w:t xml:space="preserve">to require a reconnaissance study and working partnership with the states, federal agencies, and stakeholders of the Missouri River basin.  The aim should be to establish a fully funded program for ecosystem restoration of the Missouri river within four years of initiation of the Reconnaissance Study. </w:t>
        <w:br/>
        <w:br/>
      </w:r>
      <w:r>
        <w:rPr>
          <w:rFonts w:cs="Arial" w:ascii="Arial" w:hAnsi="Arial"/>
          <w:color w:val="000000"/>
          <w:sz w:val="20"/>
          <w:szCs w:val="20"/>
        </w:rPr>
        <w:t>5</w:t>
      </w:r>
      <w:r>
        <w:rPr>
          <w:rFonts w:cs="Arial" w:ascii="Arial" w:hAnsi="Arial"/>
          <w:sz w:val="20"/>
          <w:szCs w:val="20"/>
        </w:rPr>
        <w:t>. Until an ecosystem restoration program on the Missouri River is implemented, the Sierra Club will seek or join legal action to keep the Army Corps from continuing to mismanage the Missouri River with a plan that places a defunct barge industry above protection of fish and wildlife especially endangered spec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43:00Z</dcterms:created>
  <dc:creator>redmondj</dc:creator>
  <dc:description/>
  <dc:language>en-US</dc:language>
  <cp:lastModifiedBy>redmondj</cp:lastModifiedBy>
  <dcterms:modified xsi:type="dcterms:W3CDTF">2004-04-29T20:43:00Z</dcterms:modified>
  <cp:revision>2</cp:revision>
  <dc:subject/>
  <dc:title>All , Jim ~~  Thanks for your help ag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4642566</vt:r8>
  </property>
  <property fmtid="{D5CDD505-2E9C-101B-9397-08002B2CF9AE}" pid="3" name="_AuthorEmail">
    <vt:lpwstr>redmondj@briarcliff.edu</vt:lpwstr>
  </property>
  <property fmtid="{D5CDD505-2E9C-101B-9397-08002B2CF9AE}" pid="4" name="_AuthorEmailDisplayName">
    <vt:lpwstr>Redmond, Jim</vt:lpwstr>
  </property>
  <property fmtid="{D5CDD505-2E9C-101B-9397-08002B2CF9AE}" pid="5" name="_EmailSubject">
    <vt:lpwstr>Missouri River resolution to Sierra Council</vt:lpwstr>
  </property>
</Properties>
</file>